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</w:t>
      </w:r>
    </w:p>
    <w:p>
      <w:pPr>
        <w:pStyle w:val="Normal"/>
        <w:spacing w:lineRule="atLeast" w:line="0" w:before="0" w:after="200"/>
        <w:ind w:firstLine="225"/>
        <w:contextualSpacing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Балахн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Нижегородской области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>от 28.10.2020 № 1512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 xml:space="preserve">(с изменениями, внесенными постановлением 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 xml:space="preserve">администрации Балахнинского муниципального округа </w:t>
      </w:r>
    </w:p>
    <w:p>
      <w:pPr>
        <w:pStyle w:val="Normal"/>
        <w:spacing w:before="0" w:after="200"/>
        <w:ind w:firstLine="225"/>
        <w:contextualSpacing/>
        <w:jc w:val="right"/>
        <w:rPr>
          <w:szCs w:val="24"/>
        </w:rPr>
      </w:pPr>
      <w:r>
        <w:rPr>
          <w:szCs w:val="24"/>
        </w:rPr>
        <w:t>Нижегородской области от 23.09.2022 № 1918)</w:t>
      </w:r>
    </w:p>
    <w:p>
      <w:pPr>
        <w:pStyle w:val="Normal"/>
        <w:spacing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аспорт программы</w:t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tbl>
      <w:tblPr>
        <w:tblW w:w="1037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34"/>
        <w:gridCol w:w="8043"/>
      </w:tblGrid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Муниципальный заказчик-координатор программы 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меститель главы администрации по ЖКХ, строительству и экологии 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Главный распорядитель бюджетных средств – Администрация БМО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Соисполнители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sz w:val="20"/>
              </w:rPr>
            </w:pP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  <w:t xml:space="preserve">Управление жилья и инженерной инфраструктуры администрации Балахнинского муниципального округа (далее УЖ и ИИ), Главный распорядитель бюджетных средств – Администрация БМО,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Финансовое управление администрации Балахнинского муниципального округа (далее Финуправление),</w:t>
            </w:r>
            <w:r>
              <w:rPr>
                <w:sz w:val="20"/>
              </w:rPr>
              <w:t xml:space="preserve"> Управление образования и социально-правовой защиты детства администрации Балахнинского муниципального округа  (далее УО и СПЗД), Комитет по управлению муниципальным имуществом и земельными ресурсами администрации Балахнинского муниципального округа (далее КУМИ и ЗР), </w:t>
            </w: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  <w:t>Главный распорядитель бюджетных средств – Администрация БМО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1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2 «Обеспечение жильем молодых семей»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одпрограмма 3 «Прочие мероприятия в рамках Программы»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лучшение жилищных условий граждан, проживающих на территории Балахнинского муниципального округа (Далее – БМО)</w:t>
            </w:r>
          </w:p>
        </w:tc>
      </w:tr>
      <w:tr>
        <w:trPr>
          <w:trHeight w:val="14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казание мер государственной поддержки гражданам, проживающим на территории Балахнинского муниципального округа на улучшение жилищных условий: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Предоставление жилых помещений детям-сиротам и детям, оставшимся без попечения родителей, лицам из их числа (далее – дети сироты) по договорам найма специализированных жилых помещений;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Выполнение государственных обязательств по  обеспечению жильем ветеранов Великой Отечественной войны и иных приравненных к указанной категории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(далее – ветераны ВОВ), инвалидов, ветеранов боевых действий  и иных приравненных к указанной категории граждан, установленных Федеральными законами от 12 января 1995 года N 5-ФЗ "О ветеранах" (далее – ВБД)  и от 24 ноября 1995 года N 181-ФЗ "О социальной защите инвалидов в Российской Федерации" (далее – инвалиды), граждан, страдающих тяжелыми формами хронических заболеваний (далее - ТФХЗ);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 оказание помощи гражданам, утратившим жилые помещения в результате пожара в соответствии с постановлением Правительства Нижегородской области от 21 февраля 2013 года N 101 "Об утверждении Положения о порядке предоставления субсидий бюджетам муниципальных районов (городских округов) на приобретение жилых помещений для предоставления гражданам, утратившим жилые помещения в результате пожара, по договорам социального найма.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оказание государственной  поддержки молодым семьям  Балахнинского муниципального округа  в решении жилищной проблемы;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исполнение обязательств по предоставлению социальных выплат гражданам - участникам областной целевой программы "Ипотечное жилищное кредитование населения Нижегородской области на 2009 - 2020 годы", утвержденной постановлением Правительства Нижегородской области от 30 июля 2009 года N 548 и областной целевой программы (далее - ОЦП) "Молодой семье - доступное жилье" на 2004 - 2010 годы, утвержденной Законом Нижегородской области от 20 сентября 2004 года N 103-З;</w:t>
            </w:r>
          </w:p>
        </w:tc>
      </w:tr>
      <w:tr>
        <w:trPr>
          <w:trHeight w:val="943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Этапы и сроки реализации муниципальной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021-2026 годы, без разделения на этапы</w:t>
            </w:r>
          </w:p>
        </w:tc>
      </w:tr>
      <w:tr>
        <w:trPr>
          <w:trHeight w:val="562" w:hRule="atLeast"/>
        </w:trPr>
        <w:tc>
          <w:tcPr>
            <w:tcW w:w="23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/>
            </w:pPr>
            <w:r>
              <w:rPr>
                <w:rFonts w:eastAsia="Calibri"/>
                <w:vanish/>
                <w:color w:val="000000"/>
                <w:sz w:val="20"/>
                <w:lang w:eastAsia="en-US"/>
              </w:rPr>
              <w:t>#G0</w:t>
            </w:r>
            <w:r>
              <w:rPr>
                <w:rFonts w:eastAsia="Calibri"/>
                <w:color w:val="000000"/>
                <w:sz w:val="20"/>
                <w:lang w:eastAsia="en-US"/>
              </w:rPr>
              <w:t xml:space="preserve">Объемы бюджетных ассигнований программы за счет средств бюджета Балахнинского муниципального округа Нижегородской области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полагаемый общий объем финансовых средств, необходимых для реализации Программы в 2021 - 2026 годах  составляет 211 179,6  тыс. рублей.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</w:rPr>
              <w:t xml:space="preserve">2021 год – </w:t>
            </w:r>
            <w:r>
              <w:rPr>
                <w:rFonts w:eastAsia="Calibri"/>
                <w:bCs/>
                <w:color w:val="000000"/>
                <w:sz w:val="20"/>
                <w:lang w:eastAsia="en-US"/>
              </w:rPr>
              <w:t>27 991,6</w:t>
            </w: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2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22 год – 46 829,1  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23 год -  30 685,4 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4 год -  30 765,5 тыс. рублей;    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25 год -  37 454,0 тыс. рубле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6 год -  37 454,0 тыс. рублей. </w:t>
            </w:r>
          </w:p>
        </w:tc>
      </w:tr>
      <w:tr>
        <w:trPr>
          <w:trHeight w:val="738" w:hRule="atLeast"/>
        </w:trPr>
        <w:tc>
          <w:tcPr>
            <w:tcW w:w="23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Объемы финансирования Программы подлежат ежегодной корректировке в соответствии с решением Совета депутатов Балахнинского муниципального округа  о бюджете на очередной финансовый год. </w:t>
            </w:r>
          </w:p>
        </w:tc>
      </w:tr>
      <w:tr>
        <w:trPr>
          <w:trHeight w:val="696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Целевые индикаторы  муниципальной программы </w:t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20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 xml:space="preserve">В результате реализации Программы: </w:t>
            </w:r>
          </w:p>
          <w:p>
            <w:pPr>
              <w:pStyle w:val="Normal"/>
              <w:spacing w:lineRule="atLeast" w:line="0" w:before="0" w:after="20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hanging="0"/>
              <w:contextualSpacing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0"/>
              <w:contextualSpacing/>
              <w:jc w:val="both"/>
              <w:rPr>
                <w:rFonts w:eastAsia="Calibri"/>
                <w:color w:val="000000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- Доля граждан, проживающих на территории Балахнинского муниципального округа  получивших меры социальной поддержки на улучшение жилищных   условий от общего количества граждан, признанных нуждающимися  в предоставлении мер социальной поддержки на улучшение жилищных условий;  </w:t>
            </w:r>
            <w:r>
              <w:rPr>
                <w:rFonts w:eastAsia="Calibri"/>
                <w:sz w:val="20"/>
                <w:highlight w:val="yellow"/>
                <w:lang w:eastAsia="en-US"/>
              </w:rPr>
              <w:t xml:space="preserve">   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Доля обеспеченных жилыми помещениями  детей-сирот по договору найма специализированного жилищного фонда от общего количества детей - сирот, не реализовавших своевременно  свое право на обеспечение жилыми помещениями по наступлению оснований;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Доля граждан инвалидов,  ВБД, ветеранов ВОВ, ТФХЗ,  получивших социальную выплату  для   исполнения государственных обязательств по обеспечению жильем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Доля граждан, обеспеченных жилыми помещениями, от числа семей, участвующих в реализации мероприятий по предоставлению гражданам, утратившим жилые помещения в результате пожара, по договорам социального найма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Доля молодых семей, получивших социальные выплаты на приобретение (строительство) жилья (от общего количества молодых семей, признанных нуждающимися в улучшении жилищных условий для участия в программе)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Доля граждан, в отношении которых выполнены обязательства по компенсации части платежа граждан по полученным ими  льготным ипотечным жилищным кредитам,  в  рамках ранее действовавших областных целевых программ по улучшению жилищных условий граждан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Доля граждан, которым оказаны  меры государственной поддержки  в рамках настоящей программы,  от плановых значений,  в пределах предусмотренных  лимитов бюджетных обязательств на текущий финансовый год.  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Match">
    <w:name w:val="match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ТекстПисьма"/>
    <w:basedOn w:val="Normal"/>
    <w:qFormat/>
    <w:pPr>
      <w:ind w:firstLine="709"/>
    </w:pPr>
    <w:rPr/>
  </w:style>
  <w:style w:type="paragraph" w:styleId="Style14">
    <w:name w:val="ПолеПодпись"/>
    <w:basedOn w:val="Normal"/>
    <w:qFormat/>
    <w:pPr>
      <w:tabs>
        <w:tab w:val="clear" w:pos="708"/>
        <w:tab w:val="right" w:pos="9072" w:leader="none"/>
      </w:tabs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9">
    <w:name w:val="Сод_обычный"/>
    <w:basedOn w:val="Normal"/>
    <w:qFormat/>
    <w:pPr>
      <w:ind w:firstLine="680"/>
      <w:jc w:val="both"/>
    </w:pPr>
    <w:rPr/>
  </w:style>
  <w:style w:type="paragraph" w:styleId="Style2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rmattextedainnerparagraph">
    <w:name w:val="formattext eda_inner_paragraph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30:00Z</dcterms:created>
  <dc:creator>ZPetrovicheva</dc:creator>
  <dc:description/>
  <cp:keywords/>
  <dc:language>en-US</dc:language>
  <cp:lastModifiedBy>Пеликсанова Елена Николаевна</cp:lastModifiedBy>
  <cp:lastPrinted>2022-10-03T11:52:00Z</cp:lastPrinted>
  <dcterms:modified xsi:type="dcterms:W3CDTF">2022-11-10T10:21:00Z</dcterms:modified>
  <cp:revision>88</cp:revision>
  <dc:subject/>
  <dc:title>Администрация</dc:title>
</cp:coreProperties>
</file>